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 xml:space="preserve">Marjorie Weigel </w:t>
      </w:r>
    </w:p>
    <w:p>
      <w:pPr>
        <w:pStyle w:val="Normal"/>
        <w:spacing w:lineRule="auto" w:line="480"/>
        <w:jc w:val="left"/>
        <w:rPr/>
      </w:pPr>
      <w:r>
        <w:rPr/>
        <w:t>January 7, 2011</w:t>
      </w:r>
    </w:p>
    <w:p>
      <w:pPr>
        <w:pStyle w:val="Normal"/>
        <w:spacing w:lineRule="auto" w:line="480"/>
        <w:jc w:val="left"/>
        <w:rPr/>
      </w:pPr>
      <w:r>
        <w:rPr/>
        <w:t>Mr. Wiggs</w:t>
      </w:r>
    </w:p>
    <w:p>
      <w:pPr>
        <w:pStyle w:val="Normal"/>
        <w:spacing w:lineRule="auto" w:line="480"/>
        <w:jc w:val="left"/>
        <w:rPr/>
      </w:pPr>
      <w:r>
        <w:rPr/>
        <w:t xml:space="preserve">RWWS1 </w:t>
      </w:r>
    </w:p>
    <w:p>
      <w:pPr>
        <w:pStyle w:val="Normal"/>
        <w:spacing w:lineRule="auto" w:line="480"/>
        <w:jc w:val="left"/>
        <w:rPr/>
      </w:pPr>
      <w:r>
        <w:rPr/>
      </w:r>
    </w:p>
    <w:p>
      <w:pPr>
        <w:pStyle w:val="Normal"/>
        <w:spacing w:lineRule="auto" w:line="480"/>
        <w:jc w:val="right"/>
        <w:rPr/>
      </w:pPr>
      <w:r>
        <w:rPr/>
      </w:r>
    </w:p>
    <w:p>
      <w:pPr>
        <w:pStyle w:val="Normal"/>
        <w:spacing w:lineRule="auto" w:line="480"/>
        <w:jc w:val="center"/>
        <w:rPr/>
      </w:pPr>
      <w:r>
        <w:rPr/>
        <w:t xml:space="preserve">Memories Draft 1 </w:t>
      </w:r>
    </w:p>
    <w:p>
      <w:pPr>
        <w:pStyle w:val="Normal"/>
        <w:spacing w:lineRule="auto" w:line="480"/>
        <w:rPr/>
      </w:pPr>
      <w:r>
        <w:rPr/>
        <w:tab/>
        <w:t xml:space="preserve"> It was the third week of the new semester. I was walking into my class and as I looked around I saw so many different people that looked like they were going to go crazy, because everyone was running around. Then as I looked towards the book case and saw my friend Nairobi. As I walked over to her, I noticed the cute shirt she was wearing. The teacher walked in and said “Sit down everyone.” She started to walk towards the front of the room and we dashed for our seats. Nairobi and I sat right next to each other. Every day we would bring our bags in and shove them under our desks, mine was blue, and hers was red. Every day we would pull Neopets out of our bags. The teacher always thought that we were up to no good. She would look at us with eyes of sorrow. We had to be very careful to not get caught. As we  looked at each other we slowly looked at our bags and saw the two toys. The teacher came over and we shoved the Neopets in our desk. We both smiled and said nothing in our cute little girl voice. The teacher said "Don't do anything or you'll get in trouble." We really didn't care what the teacher said so we got out our Neopets again and started to play with them instead of listening to the teacher teach. "Hahahaha" is what the teacher herd so she slowly walked over to our desks. We looked up and saw that the teacher was looking at us like she knew what we were doing. Before we knew it the teacher was on her way over to us. As we tried to shove our neopets away but we were to late she knew that we had something to hide. She came over and told us to get up and empty out our desks. We both said "Okay."  As we were emptying out our desks trying not to make our neopets fall out. The teacher said “is that all” to us and we both said “yes.” She didn't believe us though so she poked her head down so that she could see inside our desks reached in and took our Neopets. I looked at Nairobi and said “crap what do we do now.” The teacher turned to us and said "maybe you could try paying attention for once." We both looked at each other and said "na we'll find something to do." The teacher gave us this look like you to are in big trouble, but luckily for us there was this new kid there that was even more annoying than us. He started to bug the teacher until she went crazy and sent him to the office. The day was almost over and all i could hear was the sound of pencils writing on paper. I looked over at Nairobi and said “I do not like that teacher” she just looked at me. I then looked to see that her assistant teacher was there she slowly walked into the room as everyone looked at her. I even remember what she had on. She had on a pair of khaki pants and a red shirt. Nothing that special, she walked over to the  teacher and she said “how was your day.” the teacher whispered something in her ear and they both looked at me and Nairobi . I was thinking why are they looking at us. Then the bell rang and I had no idea it was the end of the day. I thought that we had another two hours. I wasn't aloud to leave yet, the teacher wanted to talk to me. She  bent down and talked to me all nice and said " Why are you friends with her all she does is get you in trouble," she spit on my face when she said trouble it was nasty. I looked at her and said I get her in trouble not the other way around. The teacher looked at me and said well we will talk to your parents about this. I just turned around and walked away with a smug look on my face.</w:t>
      </w:r>
    </w:p>
    <w:p>
      <w:pPr>
        <w:pStyle w:val="Normal"/>
        <w:spacing w:lineRule="auto" w:line="480"/>
        <w:rPr/>
      </w:pPr>
      <w:r>
        <w:rPr/>
      </w:r>
    </w:p>
    <w:p>
      <w:pPr>
        <w:pStyle w:val="Normal"/>
        <w:spacing w:lineRule="auto" w:line="480"/>
        <w:rPr/>
      </w:pPr>
      <w:r>
        <w:rPr/>
      </w:r>
    </w:p>
    <w:p>
      <w:pPr>
        <w:pStyle w:val="Normal"/>
        <w:spacing w:lineRule="auto" w:line="480"/>
        <w:rPr/>
      </w:pPr>
      <w:r>
        <w:rPr/>
        <w:t xml:space="preserve">I  could have a lot more details but I don't feel like doing it right now because I don't have time to. </w:t>
      </w:r>
    </w:p>
    <w:p>
      <w:pPr>
        <w:pStyle w:val="Normal"/>
        <w:spacing w:lineRule="auto" w:line="480"/>
        <w:rPr/>
      </w:pPr>
      <w:r>
        <w:rPr/>
        <w:t>Edited by: James Krauz</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igel</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23:11Z</dcterms:created>
  <dc:creator/>
  <dc:description/>
  <dc:language>en-US</dc:language>
  <cp:lastModifiedBy/>
  <cp:revision>0</cp:revision>
  <dc:subject/>
  <dc:title/>
</cp:coreProperties>
</file>